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379"/>
        <w:gridCol w:w="4855"/>
      </w:tblGrid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  <w:t>MEDICATION LIS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FORE BREAKFAS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TY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379"/>
        <w:gridCol w:w="485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TY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379"/>
        <w:gridCol w:w="485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NNE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TY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E</w:t>
            </w:r>
          </w:p>
        </w:tc>
      </w:tr>
      <w:tr>
        <w:trPr>
          <w:trHeight w:val="3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379"/>
        <w:gridCol w:w="485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FORE BREAKFAS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TY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379"/>
        <w:gridCol w:w="485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TY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37:00Z</dcterms:created>
  <dc:creator>Alexy</dc:creator>
  <dc:description/>
  <cp:keywords/>
  <dc:language>en-US</dc:language>
  <cp:lastModifiedBy>MD SHAJEDUL ISLAM</cp:lastModifiedBy>
  <dcterms:modified xsi:type="dcterms:W3CDTF">2018-12-06T16:41:00Z</dcterms:modified>
  <cp:revision>3</cp:revision>
  <dc:subject/>
  <dc:title/>
</cp:coreProperties>
</file>