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>24 Hour Weekly Schedu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265</wp:posOffset>
            </wp:positionH>
            <wp:positionV relativeFrom="paragraph">
              <wp:posOffset>223520</wp:posOffset>
            </wp:positionV>
            <wp:extent cx="6880225" cy="8507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022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0" w:leader="none"/>
          <w:tab w:val="left" w:pos="2380" w:leader="none"/>
          <w:tab w:val="left" w:pos="3800" w:leader="none"/>
          <w:tab w:val="left" w:pos="5080" w:leader="none"/>
          <w:tab w:val="left" w:pos="6580" w:leader="none"/>
          <w:tab w:val="left" w:pos="8180" w:leader="none"/>
          <w:tab w:val="left" w:pos="94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Tim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Sun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Mon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Tues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Wednes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Thurs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Fri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3"/>
        </w:rPr>
        <w:t>Saturday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:00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:00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:00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:00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:00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0:00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1:00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2:00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:00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:00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:00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:00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:00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:00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:00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:00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:00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0:00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1:00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2:00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:00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:00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:00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:00</w:t>
      </w:r>
    </w:p>
    <w:sectPr>
      <w:type w:val="nextPage"/>
      <w:pgSz w:w="12240" w:h="15840"/>
      <w:pgMar w:left="840" w:right="960" w:gutter="0" w:header="0" w:top="1058" w:footer="0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