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11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880"/>
        <w:gridCol w:w="2400"/>
        <w:gridCol w:w="480"/>
        <w:gridCol w:w="680"/>
        <w:gridCol w:w="2160"/>
        <w:gridCol w:w="60"/>
      </w:tblGrid>
      <w:tr>
        <w:trPr>
          <w:trHeight w:val="368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y 24 Hour Da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Dat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12:00 A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:00 A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2:00 AM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3:00 A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4:00 A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:00 A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6:00 AM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7:00 A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8:00 A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9:00 A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0:00 AM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w w:val="96"/>
                <w:sz w:val="24"/>
              </w:rPr>
              <w:t>11:00 A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12:00 P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:00 P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2:00 PM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3:00 P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4:00 P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:00 P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6:00 PM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7:00 P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8:00 PM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9:00 P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10:00 PM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11:00 P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2240" w:h="15943"/>
          <w:pgMar w:left="340" w:right="340" w:gutter="0" w:header="0" w:top="31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ww.timvandevall.com |Copyright © 2013 Dutch Renaissance Press LLC.</w:t>
      </w:r>
    </w:p>
    <w:sectPr>
      <w:type w:val="continuous"/>
      <w:pgSz w:w="12240" w:h="15943"/>
      <w:pgMar w:left="340" w:right="340" w:gutter="0" w:header="0" w:top="31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