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ge">
                  <wp:posOffset>1608455</wp:posOffset>
                </wp:positionV>
                <wp:extent cx="650113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126.65pt" to="561.9pt,126.65pt" stroked="t" o:allowincell="f" style="position:absolute;mso-position-horizontal-relative:page;mso-position-vertical-relative:page">
                <v:stroke color="#92d050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381885</wp:posOffset>
            </wp:positionH>
            <wp:positionV relativeFrom="page">
              <wp:posOffset>548640</wp:posOffset>
            </wp:positionV>
            <wp:extent cx="3006725" cy="908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680" w:hanging="0"/>
        <w:jc w:val="right"/>
        <w:rPr>
          <w:b/>
          <w:b/>
          <w:sz w:val="32"/>
        </w:rPr>
      </w:pPr>
      <w:r>
        <w:rPr>
          <w:b/>
          <w:sz w:val="32"/>
        </w:rPr>
        <w:t>Hourly Plann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66757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0.3pt" to="525.8pt,2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71170</wp:posOffset>
                </wp:positionV>
                <wp:extent cx="667575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7.1pt" to="525.8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83260</wp:posOffset>
                </wp:positionV>
                <wp:extent cx="66757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3.8pt" to="525.8pt,5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96620</wp:posOffset>
                </wp:positionV>
                <wp:extent cx="667575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0.6pt" to="525.8pt,7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254635</wp:posOffset>
                </wp:positionV>
                <wp:extent cx="0" cy="639000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0.05pt" to="0.4pt,5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109980</wp:posOffset>
                </wp:positionV>
                <wp:extent cx="667575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7.4pt" to="525.8pt,8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42010</wp:posOffset>
                </wp:positionH>
                <wp:positionV relativeFrom="paragraph">
                  <wp:posOffset>254635</wp:posOffset>
                </wp:positionV>
                <wp:extent cx="0" cy="639000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0.05pt" to="66.3pt,5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75755</wp:posOffset>
                </wp:positionH>
                <wp:positionV relativeFrom="paragraph">
                  <wp:posOffset>254635</wp:posOffset>
                </wp:positionV>
                <wp:extent cx="0" cy="639000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5pt,20.05pt" to="525.65pt,5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8:00am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9:00am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10:00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667575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pt" to="525.8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11:00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667575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pt" to="525.8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12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667575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pt" to="525.8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1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27305</wp:posOffset>
                </wp:positionV>
                <wp:extent cx="667575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15pt" to="525.8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2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27305</wp:posOffset>
                </wp:positionV>
                <wp:extent cx="667575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15pt" to="525.8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3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26035</wp:posOffset>
                </wp:positionV>
                <wp:extent cx="667575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05pt" to="525.8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239395</wp:posOffset>
                </wp:positionV>
                <wp:extent cx="667575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5pt" to="525.8pt,1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4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667575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pt" to="525.8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5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667575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pt" to="525.8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6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667575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pt" to="525.8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7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40</wp:posOffset>
                </wp:positionH>
                <wp:positionV relativeFrom="paragraph">
                  <wp:posOffset>27305</wp:posOffset>
                </wp:positionV>
                <wp:extent cx="667575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15pt" to="525.8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8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40</wp:posOffset>
                </wp:positionH>
                <wp:positionV relativeFrom="paragraph">
                  <wp:posOffset>27305</wp:posOffset>
                </wp:positionV>
                <wp:extent cx="667575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15pt" to="525.8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540</wp:posOffset>
                </wp:positionH>
                <wp:positionV relativeFrom="paragraph">
                  <wp:posOffset>239395</wp:posOffset>
                </wp:positionV>
                <wp:extent cx="667575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5pt" to="525.8pt,1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9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667575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pt" to="525.8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10:0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40</wp:posOffset>
                </wp:positionH>
                <wp:positionV relativeFrom="paragraph">
                  <wp:posOffset>967105</wp:posOffset>
                </wp:positionV>
                <wp:extent cx="667512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6.15pt" to="525.75pt,76.15pt" stroked="t" o:allowincell="f" style="position:absolute">
                <v:stroke color="#92d05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667575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pt" to="525.8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540</wp:posOffset>
                </wp:positionH>
                <wp:positionV relativeFrom="paragraph">
                  <wp:posOffset>238760</wp:posOffset>
                </wp:positionV>
                <wp:extent cx="667575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8pt" to="525.8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860" w:right="1440" w:gutter="0" w:header="0" w:top="1440" w:footer="0" w:bottom="1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This document is intended strictly for educational purposes to be used by UConn students, staff and/or faculty.</w:t>
      </w:r>
    </w:p>
    <w:sectPr>
      <w:type w:val="continuous"/>
      <w:pgSz w:w="12240" w:h="15840"/>
      <w:pgMar w:left="860" w:right="1440" w:gutter="0" w:header="0" w:top="1440" w:footer="0" w:bottom="1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