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439" w:hanging="0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9"/>
        </w:rPr>
        <w:t>Hourly Time Management Workshee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700"/>
        <w:gridCol w:w="1980"/>
        <w:gridCol w:w="1920"/>
        <w:gridCol w:w="2140"/>
        <w:gridCol w:w="2020"/>
        <w:gridCol w:w="1820"/>
        <w:gridCol w:w="1520"/>
      </w:tblGrid>
      <w:tr>
        <w:trPr>
          <w:trHeight w:val="288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im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nda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onday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uesday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ednesday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hursday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rida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Saturday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w w:val="95"/>
          <w:sz w:val="24"/>
        </w:rPr>
      </w:pPr>
      <w:r>
        <w:rPr>
          <w:rFonts w:eastAsia="Times New Roman" w:cs="Times New Roman" w:ascii="Times New Roman" w:hAnsi="Times New Roman"/>
          <w:b/>
          <w:w w:val="95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69545</wp:posOffset>
                </wp:positionV>
                <wp:extent cx="928687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3.35pt" to="725.2pt,-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0320</wp:posOffset>
                </wp:positionV>
                <wp:extent cx="928687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6pt" to="725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91795</wp:posOffset>
                </wp:positionV>
                <wp:extent cx="928687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0.85pt" to="725.2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763270</wp:posOffset>
                </wp:positionV>
                <wp:extent cx="928687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0.1pt" to="725.2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144270</wp:posOffset>
                </wp:positionV>
                <wp:extent cx="928687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0.1pt" to="725.2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1515745</wp:posOffset>
                </wp:positionV>
                <wp:extent cx="928687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9.35pt" to="725.2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887220</wp:posOffset>
                </wp:positionV>
                <wp:extent cx="928687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8.6pt" to="725.2pt,1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2258695</wp:posOffset>
                </wp:positionV>
                <wp:extent cx="928687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7.85pt" to="725.2pt,1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2630170</wp:posOffset>
                </wp:positionV>
                <wp:extent cx="928687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07.1pt" to="725.2pt,2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3001645</wp:posOffset>
                </wp:positionV>
                <wp:extent cx="928687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36.35pt" to="725.2pt,2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3373120</wp:posOffset>
                </wp:positionV>
                <wp:extent cx="928687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65.6pt" to="725.2pt,2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3744595</wp:posOffset>
                </wp:positionV>
                <wp:extent cx="9286875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94.85pt" to="725.2pt,2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4116070</wp:posOffset>
                </wp:positionV>
                <wp:extent cx="928687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24.1pt" to="725.2pt,3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4487545</wp:posOffset>
                </wp:positionV>
                <wp:extent cx="9286875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53.35pt" to="725.2pt,3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4859020</wp:posOffset>
                </wp:positionV>
                <wp:extent cx="928687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82.6pt" to="725.2pt,3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5230495</wp:posOffset>
                </wp:positionV>
                <wp:extent cx="928687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11.85pt" to="725.2pt,4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5601970</wp:posOffset>
                </wp:positionV>
                <wp:extent cx="9286875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41.1pt" to="725.2pt,4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5973445</wp:posOffset>
                </wp:positionV>
                <wp:extent cx="928687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70.35pt" to="725.2pt,4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1120</wp:posOffset>
                </wp:positionH>
                <wp:positionV relativeFrom="paragraph">
                  <wp:posOffset>-174625</wp:posOffset>
                </wp:positionV>
                <wp:extent cx="0" cy="65246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13.75pt" to="-5.6pt,4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04495</wp:posOffset>
                </wp:positionH>
                <wp:positionV relativeFrom="paragraph">
                  <wp:posOffset>-174625</wp:posOffset>
                </wp:positionV>
                <wp:extent cx="0" cy="65246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-13.75pt" to="31.85pt,4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52270</wp:posOffset>
                </wp:positionH>
                <wp:positionV relativeFrom="paragraph">
                  <wp:posOffset>-174625</wp:posOffset>
                </wp:positionV>
                <wp:extent cx="0" cy="65246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-13.75pt" to="130.1pt,4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900045</wp:posOffset>
                </wp:positionH>
                <wp:positionV relativeFrom="paragraph">
                  <wp:posOffset>-174625</wp:posOffset>
                </wp:positionV>
                <wp:extent cx="0" cy="65246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-13.75pt" to="228.35pt,4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157345</wp:posOffset>
                </wp:positionH>
                <wp:positionV relativeFrom="paragraph">
                  <wp:posOffset>-174625</wp:posOffset>
                </wp:positionV>
                <wp:extent cx="0" cy="65246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-13.75pt" to="327.35pt,4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43220</wp:posOffset>
                </wp:positionH>
                <wp:positionV relativeFrom="paragraph">
                  <wp:posOffset>-174625</wp:posOffset>
                </wp:positionV>
                <wp:extent cx="0" cy="65246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-13.75pt" to="428.6pt,4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710045</wp:posOffset>
                </wp:positionH>
                <wp:positionV relativeFrom="paragraph">
                  <wp:posOffset>-174625</wp:posOffset>
                </wp:positionV>
                <wp:extent cx="0" cy="65246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5pt,-13.75pt" to="528.35pt,4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948295</wp:posOffset>
                </wp:positionH>
                <wp:positionV relativeFrom="paragraph">
                  <wp:posOffset>-174625</wp:posOffset>
                </wp:positionV>
                <wp:extent cx="0" cy="65246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85pt,-13.75pt" to="625.85pt,4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205595</wp:posOffset>
                </wp:positionH>
                <wp:positionV relativeFrom="paragraph">
                  <wp:posOffset>-174625</wp:posOffset>
                </wp:positionV>
                <wp:extent cx="0" cy="65246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5pt,-13.75pt" to="724.85pt,4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:00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:00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:00</w:t>
      </w:r>
    </w:p>
    <w:p>
      <w:pPr>
        <w:sectPr>
          <w:type w:val="nextPage"/>
          <w:pgSz w:orient="landscape" w:w="15840" w:h="12240"/>
          <w:pgMar w:left="720" w:right="1140" w:gutter="0" w:header="0" w:top="676" w:footer="0" w:bottom="7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6200</wp:posOffset>
                </wp:positionH>
                <wp:positionV relativeFrom="paragraph">
                  <wp:posOffset>229870</wp:posOffset>
                </wp:positionV>
                <wp:extent cx="9286875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8.1pt" to="725.2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500" w:hanging="0"/>
        <w:rPr>
          <w:rFonts w:ascii="Times New Roman" w:hAnsi="Times New Roman" w:eastAsia="Times New Roman" w:cs="Times New Roman"/>
          <w:b/>
          <w:b/>
          <w:sz w:val="29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9"/>
        </w:rPr>
        <w:t>How to Use the Time Management Work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RT A:  Identify Obligated Time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ll in all of your classes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ll in the hours you wor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ll in the time it takes to get ready and travel between home, school, and work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ll in any other regular appointments (church, transporting children, etc.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ll in a Lunch and Dinner Break.  Include time for food prepar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tablish a set time to go to sleep and get up in the morn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RT B: Identify Free Time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sign time for studying for each class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low 3-4 hours for each hour spent in class per week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ry to study for classes on the days they mee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e large blocks for major tasks, smaller blocks for review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chedule regular breaks and rewards for completing a task—don’t marathon study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chedule fun events-- recreation, watching television, going out with friend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RT C:  Analyze Your Situation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ave you found “hidden time” you didn’t know you had?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s there enough time available to study for all your classes?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2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f your schedule cannot accommodate all the demands on your time, see a counselo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f your schedule looks reasonable, then stick to it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f You Need Help Using This Worksheet: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4"/>
        <w:ind w:left="720" w:right="140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Academic Achievement Center has completed examples of this worksheet as well as books and video tapes that will give you additional information about time management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k any AAC instructor for assistance.  He or she will be glad to help!</w:t>
      </w:r>
    </w:p>
    <w:sectPr>
      <w:type w:val="nextPage"/>
      <w:pgSz w:w="12240" w:h="15840"/>
      <w:pgMar w:left="1000" w:right="1440" w:gutter="0" w:header="0" w:top="9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4:05:00Z</dcterms:created>
  <dc:creator/>
  <dc:description/>
  <cp:keywords/>
  <dc:language>en-US</dc:language>
  <cp:lastModifiedBy>Smartnote</cp:lastModifiedBy>
  <dcterms:modified xsi:type="dcterms:W3CDTF">2019-06-23T02:34:00Z</dcterms:modified>
  <cp:revision>2</cp:revision>
  <dc:subject/>
  <dc:title/>
</cp:coreProperties>
</file>