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7"/>
          <w:u w:val="single"/>
        </w:rPr>
      </w:pPr>
      <w:r>
        <w:rPr>
          <w:rFonts w:eastAsia="Arial" w:cs="Arial" w:ascii="Arial" w:hAnsi="Arial"/>
          <w:b/>
          <w:sz w:val="27"/>
          <w:u w:val="single"/>
        </w:rPr>
        <w:t>Weekly - Hourly Plan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56515</wp:posOffset>
                </wp:positionV>
                <wp:extent cx="2743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45pt" to="475.75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PARENT RECORDS ONLY</w:t>
      </w:r>
    </w:p>
    <w:p>
      <w:pPr>
        <w:sectPr>
          <w:type w:val="continuous"/>
          <w:pgSz w:orient="landscape" w:w="15840" w:h="12240"/>
          <w:pgMar w:left="740" w:right="580" w:gutter="0" w:header="0" w:top="526" w:footer="0" w:bottom="0"/>
          <w:cols w:num="2" w:equalWidth="false" w:sep="false">
            <w:col w:w="11320" w:space="720"/>
            <w:col w:w="2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70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620"/>
        <w:gridCol w:w="1700"/>
        <w:gridCol w:w="1720"/>
        <w:gridCol w:w="1700"/>
        <w:gridCol w:w="1720"/>
        <w:gridCol w:w="1700"/>
        <w:gridCol w:w="1720"/>
      </w:tblGrid>
      <w:tr>
        <w:trPr>
          <w:trHeight w:val="499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e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nday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uesday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ednesday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hursday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riday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aturday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nday</w:t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7:00-8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8:00-9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:00-10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0:00-11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1:00-12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:00-1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1:00-2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:00-3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3:00-4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4:00-5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5:00-6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6:00-7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7:00-8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8:00-9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740" w:right="580" w:gutter="0" w:header="0" w:top="52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78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EnlightenedSC.com</w:t>
      </w:r>
    </w:p>
    <w:sectPr>
      <w:type w:val="continuous"/>
      <w:pgSz w:orient="landscape" w:w="15840" w:h="12240"/>
      <w:pgMar w:left="740" w:right="580" w:gutter="0" w:header="0" w:top="52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