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r Restaurant – Daily Cleaning Schedule</w:t>
      </w:r>
    </w:p>
    <w:p>
      <w:pPr>
        <w:pStyle w:val="Normal"/>
        <w:spacing w:lineRule="auto" w:line="120"/>
        <w:rPr/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6423660" cy="80403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23840" cy="804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pt;margin-top:72pt;width:505.75pt;height:633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5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200"/>
        <w:gridCol w:w="500"/>
        <w:gridCol w:w="500"/>
        <w:gridCol w:w="500"/>
      </w:tblGrid>
      <w:tr>
        <w:trPr>
          <w:trHeight w:val="23" w:hRule="atLeast"/>
        </w:trPr>
        <w:tc>
          <w:tcPr>
            <w:tcW w:w="8010" w:type="dxa"/>
            <w:gridSpan w:val="2"/>
            <w:tcBorders>
              <w:top w:val="single" w:sz="18" w:space="0" w:color="000000"/>
              <w:left w:val="single" w:sz="8" w:space="0" w:color="000000"/>
              <w:bottom w:val="single" w:sz="2" w:space="0" w:color="404040"/>
              <w:right w:val="single" w:sz="8" w:space="0" w:color="40404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en"/>
              </w:rPr>
              <w:t>BACK LINE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8" w:space="0" w:color="404040"/>
              <w:bottom w:val="single" w:sz="2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INT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8" w:space="0" w:color="404040"/>
              <w:bottom w:val="single" w:sz="2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AM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8" w:space="0" w:color="404040"/>
              <w:bottom w:val="single" w:sz="2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"/>
              </w:rPr>
              <w:t>PM</w:t>
            </w:r>
          </w:p>
        </w:tc>
      </w:tr>
      <w:tr>
        <w:trPr>
          <w:trHeight w:val="33" w:hRule="atLeast"/>
        </w:trPr>
        <w:tc>
          <w:tcPr>
            <w:tcW w:w="2810" w:type="dxa"/>
            <w:tcBorders>
              <w:top w:val="single" w:sz="2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Cereals &amp; Shelf</w:t>
            </w:r>
          </w:p>
        </w:tc>
        <w:tc>
          <w:tcPr>
            <w:tcW w:w="5200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Arranged and neat.  Shelving wiped down.</w:t>
            </w:r>
          </w:p>
        </w:tc>
        <w:tc>
          <w:tcPr>
            <w:tcW w:w="500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2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Bread baskets neatly put away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Milk Machine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spacing w:val="-2"/>
                <w:kern w:val="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"/>
              </w:rPr>
              <w:t>Wiped down. Cleaned thoroughly weekly with green pad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2"/>
                <w:kern w:val="2"/>
                <w:sz w:val="22"/>
                <w:szCs w:val="22"/>
              </w:rPr>
            </w:pPr>
            <w:r>
              <w:rPr>
                <w:color w:val="000000"/>
                <w:spacing w:val="-2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Juice Machine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Wiped clean of any syrup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Server Fridge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Organized and clean for next shift.  Stocked as needed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Linen Shelf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 xml:space="preserve">Stocked and arranged in orderly fashion.  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Porter station stocked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Juice Glasses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Stocked and neatly arranged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Jams and Coffee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Arranged in orderly fashion and stocked when empty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Linen Bag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Empty as needed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Floors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Free of debris.  Kitchen will mop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10" w:type="dxa"/>
            <w:gridSpan w:val="2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All condiments...mustard, ketchup etc...put away in their designated areas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010" w:type="dxa"/>
            <w:gridSpan w:val="2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lang w:val="en"/>
              </w:rPr>
              <w:t>FRONT BAR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u w:val="single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Cappuccino Mach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Clean of any coffee grounds or dried milk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Glass Stand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Stocked.  Juice glasses to be returned to back line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Liquor Cabinet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Glass wiped down as well as shelving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Bottles wiped down before going on shelves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Glass Washer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 xml:space="preserve">Disassemble and wipe down.  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Check to see if detergent levels are full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Pop Fountain/Ice Bin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Wiped clean of any debris.  Sink cleaned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Lounge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Coffee tables and chairs clean of debris, fingerprints, etc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Coffee Machine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Free of coffee grounds and cleaned daily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Include under coffee tray.  Spigot removed and cleaned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8010" w:type="dxa"/>
            <w:gridSpan w:val="2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&lt;&lt;&lt;All counter tops free of glassware, wiped down and garbage changed.&gt;&gt;&gt;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Window Ledges &amp; Windows</w:t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val="en"/>
              </w:rPr>
              <w:t>Cleaned as needed.  Include glass doors.</w:t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65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10" w:type="dxa"/>
            <w:tcBorders>
              <w:top w:val="single" w:sz="8" w:space="0" w:color="404040"/>
              <w:left w:val="single" w:sz="8" w:space="0" w:color="000000"/>
              <w:bottom w:val="single" w:sz="18" w:space="0" w:color="00000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8" w:space="0" w:color="404040"/>
              <w:left w:val="single" w:sz="8" w:space="0" w:color="404040"/>
              <w:bottom w:val="single" w:sz="18" w:space="0" w:color="00000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18" w:space="0" w:color="00000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18" w:space="0" w:color="000000"/>
              <w:right w:val="single" w:sz="8" w:space="0" w:color="40404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00" w:type="dxa"/>
            <w:tcBorders>
              <w:top w:val="single" w:sz="8" w:space="0" w:color="404040"/>
              <w:left w:val="single" w:sz="8" w:space="0" w:color="404040"/>
              <w:bottom w:val="single" w:sz="18" w:space="0" w:color="000000"/>
              <w:right w:val="single" w:sz="8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vantGarde Bk BT" w:ascii="AvantGarde Bk BT" w:hAnsi="AvantGarde Bk BT"/>
        <w:b/>
        <w:bCs/>
        <w:color w:val="969696"/>
        <w:lang w:val="en"/>
      </w:rPr>
      <w:t>We Train Hotels</w:t>
    </w:r>
    <w:r>
      <w:rPr>
        <w:rFonts w:cs="AvantGarde Bk BT" w:ascii="AvantGarde Bk BT" w:hAnsi="AvantGarde Bk BT"/>
        <w:color w:val="969696"/>
        <w:lang w:val="en"/>
      </w:rPr>
      <w:t>.com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17:10:00Z</dcterms:created>
  <dc:creator>Laurence Marans</dc:creator>
  <dc:description/>
  <cp:keywords/>
  <dc:language>en-US</dc:language>
  <cp:lastModifiedBy>Laurence Marans</cp:lastModifiedBy>
  <dcterms:modified xsi:type="dcterms:W3CDTF">2006-12-29T16:28:00Z</dcterms:modified>
  <cp:revision>3</cp:revision>
  <dc:subject/>
  <dc:title>Your Restaurant – Daily Cleaning Schedule</dc:title>
</cp:coreProperties>
</file>