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Restaurant Schedule ________________to 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86"/>
        <w:gridCol w:w="1687"/>
        <w:gridCol w:w="1687"/>
        <w:gridCol w:w="1687"/>
        <w:gridCol w:w="1687"/>
        <w:gridCol w:w="1687"/>
        <w:gridCol w:w="1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Employe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u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u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vent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Schedule subject to change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mployees are responsible for checking schedule after their shif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shifts may be cancelled due to weather conditions. Any changes have to be approved by a supervisor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59:00Z</dcterms:created>
  <dc:creator>Gallaghers Canyon Golf Resort</dc:creator>
  <dc:description/>
  <cp:keywords/>
  <dc:language>en-US</dc:language>
  <cp:lastModifiedBy>user39</cp:lastModifiedBy>
  <cp:lastPrinted>2002-08-05T08:50:00Z</cp:lastPrinted>
  <dcterms:modified xsi:type="dcterms:W3CDTF">2021-02-06T00:42:00Z</dcterms:modified>
  <cp:revision>2</cp:revision>
  <dc:subject/>
  <dc:title>Restaurant Work Schedule ________________to ______________</dc:title>
</cp:coreProperties>
</file>