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1"/>
          <w:szCs w:val="21"/>
        </w:rPr>
        <w:t>Name:_____________Dates:_____________________</w:t>
        <w:br/>
        <w:br/>
        <w:t>Agency:______________________________</w:t>
        <w:br/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tbl>
      <w:tblPr>
        <w:tblW w:w="683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40"/>
        <w:gridCol w:w="1090"/>
        <w:gridCol w:w="990"/>
        <w:gridCol w:w="810"/>
        <w:gridCol w:w="720"/>
        <w:gridCol w:w="630"/>
        <w:gridCol w:w="630"/>
        <w:gridCol w:w="720"/>
      </w:tblGrid>
      <w:tr>
        <w:trPr/>
        <w:tc>
          <w:tcPr>
            <w:tcW w:w="124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Time</w:t>
            </w:r>
          </w:p>
        </w:tc>
        <w:tc>
          <w:tcPr>
            <w:tcW w:w="10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SUN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M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TU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WED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THU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FRI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SAT</w:t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7:00 am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8:00 a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8:30 a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9:00 a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9:30 a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10:00 a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10:30 a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11:00 a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11:30 a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12: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12:30 p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1:00 p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1:30 p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2:00 p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2:30 p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3:00 p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3:30 p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4:00 p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4:30 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5:00 p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sz w:val="21"/>
                <w:szCs w:val="21"/>
                <w:lang w:bidi="en-US"/>
              </w:rPr>
              <w:t>Evening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sz w:val="21"/>
                <w:szCs w:val="21"/>
                <w:lang w:bidi="en-US"/>
              </w:rPr>
            </w:pPr>
            <w:r>
              <w:rPr>
                <w:rFonts w:cs="Times" w:ascii="Times" w:hAnsi="Times"/>
                <w:sz w:val="21"/>
                <w:szCs w:val="21"/>
                <w:lang w:bidi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35:00Z</dcterms:created>
  <dc:creator>Chuck Treser</dc:creator>
  <dc:description/>
  <cp:keywords/>
  <dc:language>en-US</dc:language>
  <cp:lastModifiedBy>BlueBerry Labs Pvt</cp:lastModifiedBy>
  <cp:lastPrinted>2008-08-29T08:07:00Z</cp:lastPrinted>
  <dcterms:modified xsi:type="dcterms:W3CDTF">2015-04-23T19:04:00Z</dcterms:modified>
  <cp:revision>4</cp:revision>
  <dc:subject>ENVH 482</dc:subject>
  <dc:title>Daily Log Sheet</dc:title>
</cp:coreProperties>
</file>