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PSC PRODUCTION SCHEDULE 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395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RODUCTION  WORKING TITLE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ATE: 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AME, ADDRESS, PHONE OF PRODUCTION COMPANY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Telephone: </w:t>
            </w:r>
          </w:p>
          <w:p>
            <w:pPr>
              <w:pStyle w:val="Normal"/>
              <w:rPr>
                <w:rFonts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3068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W NAMES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SPONSIBILITY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NTACT NUMBER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610"/>
        <w:gridCol w:w="1710"/>
        <w:gridCol w:w="1710"/>
        <w:gridCol w:w="180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S/ TIM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HOTS/ITEMS COVERED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OCAT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W INVOLV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AST/ OTHER INFO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ODUCTION  EQUIPMENT/MATERIALS LIST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QUIPMENT HIRE CONTACT:                                                                            TEL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PROPS, COSTUME, SPECIAL REQUIREMENTS 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28" w:right="1728" w:gutter="0" w:header="0" w:top="662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0:19:00Z</dcterms:created>
  <dc:creator>CGH</dc:creator>
  <dc:description/>
  <dc:language>en-US</dc:language>
  <cp:lastModifiedBy>Emma Teck</cp:lastModifiedBy>
  <cp:lastPrinted>2001-05-21T13:28:00Z</cp:lastPrinted>
  <dcterms:modified xsi:type="dcterms:W3CDTF">2015-03-11T10:19:00Z</dcterms:modified>
  <cp:revision>3</cp:revision>
  <dc:subject/>
  <dc:title>TV  PRODUCTION SCHEDULE  - TEMPLATE</dc:title>
</cp:coreProperties>
</file>